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8" w:hanging="0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</w:r>
    </w:p>
    <w:p>
      <w:pPr>
        <w:pStyle w:val="Heading1"/>
        <w:jc w:val="center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  <w:t>Uzasadni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Tekstpodstawowy2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 uchwały Rady m.st. Warszawy w sprawie zmian w Wieloletniej Prognozie Finansowej </w:t>
        <w:br/>
        <w:t>m.st. Warszawy na lata 2017-2045</w:t>
      </w:r>
    </w:p>
    <w:p>
      <w:pPr>
        <w:pStyle w:val="Tekstpodstawowy2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miany w Wieloletniej Prognozie Finansowej m.st. Warszawy na lata 2017-2045 wynikają przede wszystkim 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418" w:hanging="425"/>
        <w:jc w:val="both"/>
        <w:rPr/>
      </w:pPr>
      <w:r>
        <w:rPr>
          <w:rFonts w:cs="Verdana" w:ascii="Verdana" w:hAnsi="Verdana"/>
          <w:sz w:val="18"/>
          <w:szCs w:val="18"/>
        </w:rPr>
        <w:t xml:space="preserve">weryfikacji planowanych dochodów, w tym pochodzących z UE,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większenia planu wydatków oświatowych głównie w dzielnicach w ramach części środków ujętych </w:t>
        <w:br/>
        <w:t>w rezerwach cel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orekty programu inwestycyjnego wynikającej z dostosowania do harmonogramu realizacji zadań oraz zwrotu podatku VAT. </w:t>
      </w:r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1418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Zmiany w zakresie prognozy dochodów powodują: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w 2017 r. zwiększenie o kwotę  0,2 mln zł, </w:t>
      </w:r>
      <w:r>
        <w:rPr>
          <w:rFonts w:cs="Verdana" w:ascii="Verdana" w:hAnsi="Verdana"/>
          <w:sz w:val="18"/>
          <w:szCs w:val="18"/>
        </w:rPr>
        <w:t>w tym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 związku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.in. z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1931" w:hanging="93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iększeniem planu dochodów własnych dzielnic o łączną kwotę 18,4 mln zł,</w:t>
      </w:r>
    </w:p>
    <w:p>
      <w:pPr>
        <w:pStyle w:val="Normal"/>
        <w:numPr>
          <w:ilvl w:val="0"/>
          <w:numId w:val="9"/>
        </w:numPr>
        <w:spacing w:lineRule="auto" w:line="3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większeniem planu dochodów o środki pochodzące z części oświatowej subwencji ogólnej – </w:t>
        <w:br/>
        <w:t xml:space="preserve">3,6 mln zł oraz dotacji z budżetu państwa  w ramach programu „MALUCH PLUS” - edycja 2017 – </w:t>
      </w:r>
    </w:p>
    <w:p>
      <w:pPr>
        <w:pStyle w:val="Normal"/>
        <w:spacing w:lineRule="auto" w:line="360"/>
        <w:ind w:left="141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,4 mln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iększeniem planu dochodów z tytułu środków niewykorzystanych do 30 czerwca 2017 r. stanowiących wydatki, które nie wygasają z upływem roku budżetowego 2016 – 6,4 mln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iększeniem wpływów Zarządu Dróg Miejskich z tyt. kar wynikających z niedotrzymania warunków umów oraz opłat za korzystanie z systemu parkowania płatnego niestrzeżonego o kwotę 4 mln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418" w:hanging="425"/>
        <w:jc w:val="both"/>
        <w:rPr/>
      </w:pPr>
      <w:r>
        <w:rPr>
          <w:rFonts w:cs="Verdana" w:ascii="Verdana" w:hAnsi="Verdana"/>
          <w:sz w:val="18"/>
          <w:szCs w:val="18"/>
        </w:rPr>
        <w:t>przesunięciem w ramach WPF dochodów z UE o kwotę per saldo 38,9 mln zł z 2017 r. na lata 2018-2020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>w 2018 r. zwiększenie o kwotę  42,6 mln zł</w:t>
      </w:r>
      <w:r>
        <w:rPr>
          <w:rFonts w:cs="Verdana" w:ascii="Verdana" w:hAnsi="Verdana"/>
          <w:sz w:val="18"/>
          <w:szCs w:val="18"/>
        </w:rPr>
        <w:t xml:space="preserve"> głównie w związku z przesunięciem dochodów z UE </w:t>
        <w:br/>
        <w:t xml:space="preserve">  w ramach WPF</w:t>
      </w:r>
      <w:r>
        <w:rPr>
          <w:rFonts w:cs="Verdana" w:ascii="Verdana" w:hAnsi="Verdana"/>
          <w:b/>
          <w:sz w:val="18"/>
          <w:szCs w:val="18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w 2019 r. zwiększenie o kwotę    14,2 mln zł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w 2020 r. zwiększenie   o kwotę    3,5 mln zł.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miany w zakresie prognozy wydatków bieżących powodują: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 2017 r. zwiększenie o kwotę per saldo 27,5 mln zł, w tym m. in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datków bieżących dzielnic o kwotę 43,2 mln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418" w:hanging="425"/>
        <w:jc w:val="both"/>
        <w:rPr/>
      </w:pPr>
      <w:r>
        <w:rPr>
          <w:rFonts w:cs="Verdana" w:ascii="Verdana" w:hAnsi="Verdana"/>
          <w:sz w:val="18"/>
          <w:szCs w:val="18"/>
        </w:rPr>
        <w:t xml:space="preserve">wydatków na remonty dróg powiatowych o kwotę 8,2 mln zł z jednoczesnym zmniejszeniem wydatków na utrzymanie i remont oświetlenia placów i dróg o kwotę 4,6 mln zł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418" w:hanging="425"/>
        <w:jc w:val="both"/>
        <w:rPr/>
      </w:pPr>
      <w:r>
        <w:rPr>
          <w:rFonts w:cs="Verdana" w:ascii="Verdana" w:hAnsi="Verdana"/>
          <w:sz w:val="18"/>
          <w:szCs w:val="18"/>
        </w:rPr>
        <w:t>wydatków z przeznaczeniem na zapłatę odszkodowań przez ZMiD o kwotę 7,4 mln zł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418" w:hanging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nad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ruchomienie rezerwy celowej w kwocie 25,9 mln zł z przeznaczeniem na wydatki bieżące dzielnic w zakresie oświaty i wychowania oraz edukacyjnej opieki wychowawczej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ab/>
        <w:tab/>
        <w:t>w 2018 r. zwiększenie o kwotę 117,0 mln zł, w tym m. in. z przeznaczeniem 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płatę do budżetu państwa na część równoważącą subwencji ogólnej o kwotę 100 mln zł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ab/>
        <w:tab/>
        <w:t>w 2019 r. zwiększenie o kwotę 55,9 mln zł, w tym m. in. z przeznaczeniem 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płatę do budżetu państwa na część równoważącą subwencji ogólnej o kwotę 50 mln z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1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993" w:hanging="993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miany w zakresie prognozy wydatków majątkowych wynoszą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Verdana" w:ascii="Verdana" w:hAnsi="Verdana"/>
          <w:b/>
          <w:sz w:val="18"/>
          <w:szCs w:val="18"/>
        </w:rPr>
        <w:t>2017 r.</w:t>
      </w:r>
      <w:r>
        <w:rPr>
          <w:rFonts w:cs="Verdana" w:ascii="Verdana" w:hAnsi="Verdana"/>
          <w:sz w:val="18"/>
          <w:szCs w:val="18"/>
        </w:rPr>
        <w:t xml:space="preserve"> zmniejszenie o kwotę </w:t>
        <w:tab/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49.710  tys. zł </w:t>
        <w:tab/>
      </w:r>
      <w:r>
        <w:rPr>
          <w:rFonts w:cs="Verdana" w:ascii="Verdana" w:hAnsi="Verdana"/>
          <w:sz w:val="18"/>
          <w:szCs w:val="18"/>
        </w:rPr>
        <w:t>do kwoty 2.589.153</w:t>
      </w:r>
      <w:r>
        <w:rPr>
          <w:rFonts w:cs="Verdana" w:ascii="Verdana" w:hAnsi="Verdana"/>
          <w:bCs/>
          <w:sz w:val="18"/>
          <w:szCs w:val="18"/>
        </w:rPr>
        <w:t xml:space="preserve"> tys. zł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/>
      </w:pP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Verdana" w:ascii="Verdana" w:hAnsi="Verdana"/>
          <w:b/>
          <w:sz w:val="18"/>
          <w:szCs w:val="18"/>
        </w:rPr>
        <w:t>2018 r.</w:t>
      </w:r>
      <w:r>
        <w:rPr>
          <w:rFonts w:cs="Verdana" w:ascii="Verdana" w:hAnsi="Verdana"/>
          <w:sz w:val="18"/>
          <w:szCs w:val="18"/>
        </w:rPr>
        <w:t xml:space="preserve"> zwiększenie o kwotę </w:t>
        <w:tab/>
        <w:t xml:space="preserve">  </w:t>
      </w:r>
      <w:r>
        <w:rPr>
          <w:rFonts w:cs="Verdana" w:ascii="Verdana" w:hAnsi="Verdana"/>
          <w:b/>
          <w:sz w:val="18"/>
          <w:szCs w:val="18"/>
        </w:rPr>
        <w:t>10.371 tys. zł</w:t>
      </w:r>
      <w:r>
        <w:rPr>
          <w:rFonts w:cs="Verdana" w:ascii="Verdana" w:hAnsi="Verdana"/>
          <w:sz w:val="18"/>
          <w:szCs w:val="18"/>
        </w:rPr>
        <w:t xml:space="preserve"> </w:t>
        <w:tab/>
        <w:t>do kwoty 3.636.728 tys. zł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/>
      </w:pP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Verdana" w:ascii="Verdana" w:hAnsi="Verdana"/>
          <w:b/>
          <w:sz w:val="18"/>
          <w:szCs w:val="18"/>
        </w:rPr>
        <w:t>2019 r.</w:t>
      </w:r>
      <w:r>
        <w:rPr>
          <w:rFonts w:cs="Verdana" w:ascii="Verdana" w:hAnsi="Verdana"/>
          <w:sz w:val="18"/>
          <w:szCs w:val="18"/>
        </w:rPr>
        <w:t xml:space="preserve">  zmniejszenie o kwotę </w:t>
        <w:tab/>
        <w:t xml:space="preserve">  </w:t>
      </w:r>
      <w:r>
        <w:rPr>
          <w:rFonts w:cs="Verdana" w:ascii="Verdana" w:hAnsi="Verdana"/>
          <w:b/>
          <w:sz w:val="18"/>
          <w:szCs w:val="18"/>
        </w:rPr>
        <w:t>32.194 tys. zł</w:t>
      </w:r>
      <w:r>
        <w:rPr>
          <w:rFonts w:cs="Verdana" w:ascii="Verdana" w:hAnsi="Verdana"/>
          <w:sz w:val="18"/>
          <w:szCs w:val="18"/>
        </w:rPr>
        <w:t xml:space="preserve"> </w:t>
        <w:tab/>
        <w:t>do kwoty 3.417.145 tys. zł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/>
      </w:pP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Verdana" w:ascii="Verdana" w:hAnsi="Verdana"/>
          <w:b/>
          <w:sz w:val="18"/>
          <w:szCs w:val="18"/>
        </w:rPr>
        <w:t>2020 r.</w:t>
      </w:r>
      <w:r>
        <w:rPr>
          <w:rFonts w:cs="Verdana" w:ascii="Verdana" w:hAnsi="Verdana"/>
          <w:sz w:val="18"/>
          <w:szCs w:val="18"/>
        </w:rPr>
        <w:t xml:space="preserve"> zwiększenie o kwotę </w:t>
        <w:tab/>
        <w:t xml:space="preserve">  </w:t>
      </w:r>
      <w:r>
        <w:rPr>
          <w:rFonts w:cs="Verdana" w:ascii="Verdana" w:hAnsi="Verdana"/>
          <w:b/>
          <w:sz w:val="18"/>
          <w:szCs w:val="18"/>
        </w:rPr>
        <w:t>88.078 tys. zł</w:t>
      </w:r>
      <w:r>
        <w:rPr>
          <w:rFonts w:cs="Verdana" w:ascii="Verdana" w:hAnsi="Verdana"/>
          <w:sz w:val="18"/>
          <w:szCs w:val="18"/>
        </w:rPr>
        <w:t xml:space="preserve"> </w:t>
        <w:tab/>
        <w:t>do kwoty 2.856.494 tys. zł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Verdana" w:ascii="Verdana" w:hAnsi="Verdana"/>
          <w:b/>
          <w:sz w:val="18"/>
          <w:szCs w:val="18"/>
        </w:rPr>
        <w:t>2021 r.</w:t>
      </w:r>
      <w:r>
        <w:rPr>
          <w:rFonts w:cs="Verdana" w:ascii="Verdana" w:hAnsi="Verdana"/>
          <w:sz w:val="18"/>
          <w:szCs w:val="18"/>
        </w:rPr>
        <w:t xml:space="preserve"> zmniejszenie o kwotę </w:t>
        <w:tab/>
        <w:t xml:space="preserve">  </w:t>
      </w:r>
      <w:r>
        <w:rPr>
          <w:rFonts w:cs="Verdana" w:ascii="Verdana" w:hAnsi="Verdana"/>
          <w:b/>
          <w:sz w:val="18"/>
          <w:szCs w:val="18"/>
        </w:rPr>
        <w:t>21.558 tys. zł</w:t>
      </w:r>
      <w:r>
        <w:rPr>
          <w:rFonts w:cs="Verdana" w:ascii="Verdana" w:hAnsi="Verdana"/>
          <w:sz w:val="18"/>
          <w:szCs w:val="18"/>
        </w:rPr>
        <w:t xml:space="preserve"> </w:t>
        <w:tab/>
        <w:t>do kwoty 2.298.920 tys. z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11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miany w zakresie prognozowanego wyniku budżet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Verdana" w:ascii="Verdana" w:hAnsi="Verdana"/>
          <w:b/>
          <w:sz w:val="18"/>
          <w:szCs w:val="18"/>
        </w:rPr>
        <w:t>2017 r.</w:t>
      </w:r>
      <w:r>
        <w:rPr>
          <w:rFonts w:cs="Verdana" w:ascii="Verdana" w:hAnsi="Verdana"/>
          <w:sz w:val="18"/>
          <w:szCs w:val="18"/>
        </w:rPr>
        <w:t xml:space="preserve"> zmniejszenie deficytu z kwoty  </w:t>
      </w:r>
      <w:r>
        <w:rPr>
          <w:rFonts w:cs="Verdana" w:ascii="Verdana" w:hAnsi="Verdana"/>
          <w:b/>
          <w:sz w:val="18"/>
          <w:szCs w:val="18"/>
        </w:rPr>
        <w:t>-1.398.177 tys. zł</w:t>
      </w:r>
      <w:r>
        <w:rPr>
          <w:rFonts w:cs="Verdana" w:ascii="Verdana" w:hAnsi="Verdana"/>
          <w:sz w:val="18"/>
          <w:szCs w:val="18"/>
        </w:rPr>
        <w:t xml:space="preserve"> </w:t>
        <w:tab/>
        <w:t xml:space="preserve">do kwoty </w:t>
      </w:r>
      <w:r>
        <w:rPr>
          <w:rFonts w:cs="Verdana" w:ascii="Verdana" w:hAnsi="Verdana"/>
          <w:b/>
          <w:bCs/>
          <w:sz w:val="18"/>
          <w:szCs w:val="18"/>
        </w:rPr>
        <w:t>-1.375.793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tys. zł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/>
      </w:pP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Verdana" w:ascii="Verdana" w:hAnsi="Verdana"/>
          <w:b/>
          <w:sz w:val="18"/>
          <w:szCs w:val="18"/>
        </w:rPr>
        <w:t>2018 r.</w:t>
      </w:r>
      <w:r>
        <w:rPr>
          <w:rFonts w:cs="Verdana" w:ascii="Verdana" w:hAnsi="Verdana"/>
          <w:sz w:val="18"/>
          <w:szCs w:val="18"/>
        </w:rPr>
        <w:t xml:space="preserve"> zwiększenie deficytu z kwoty    </w:t>
      </w:r>
      <w:r>
        <w:rPr>
          <w:rFonts w:cs="Verdana" w:ascii="Verdana" w:hAnsi="Verdana"/>
          <w:b/>
          <w:sz w:val="18"/>
          <w:szCs w:val="18"/>
        </w:rPr>
        <w:t>-1.694.714 tys. zł</w:t>
      </w:r>
      <w:r>
        <w:rPr>
          <w:rFonts w:cs="Verdana" w:ascii="Verdana" w:hAnsi="Verdana"/>
          <w:sz w:val="18"/>
          <w:szCs w:val="18"/>
        </w:rPr>
        <w:t xml:space="preserve"> </w:t>
        <w:tab/>
        <w:t xml:space="preserve">do kwoty </w:t>
      </w:r>
      <w:r>
        <w:rPr>
          <w:rFonts w:cs="Verdana" w:ascii="Verdana" w:hAnsi="Verdana"/>
          <w:b/>
          <w:sz w:val="18"/>
          <w:szCs w:val="18"/>
        </w:rPr>
        <w:t>-1.779.516 tys. zł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/>
      </w:pP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Verdana" w:ascii="Verdana" w:hAnsi="Verdana"/>
          <w:b/>
          <w:sz w:val="18"/>
          <w:szCs w:val="18"/>
        </w:rPr>
        <w:t>2019 r.</w:t>
      </w:r>
      <w:r>
        <w:rPr>
          <w:rFonts w:cs="Verdana" w:ascii="Verdana" w:hAnsi="Verdana"/>
          <w:sz w:val="18"/>
          <w:szCs w:val="18"/>
        </w:rPr>
        <w:t xml:space="preserve"> zwiększenie deficytu z kwoty</w:t>
        <w:tab/>
        <w:t xml:space="preserve"> </w:t>
      </w:r>
      <w:r>
        <w:rPr>
          <w:rFonts w:cs="Verdana" w:ascii="Verdana" w:hAnsi="Verdana"/>
          <w:b/>
          <w:sz w:val="18"/>
          <w:szCs w:val="18"/>
        </w:rPr>
        <w:t>-1.451.548 tys. zł</w:t>
      </w:r>
      <w:r>
        <w:rPr>
          <w:rFonts w:cs="Verdana" w:ascii="Verdana" w:hAnsi="Verdana"/>
          <w:sz w:val="18"/>
          <w:szCs w:val="18"/>
        </w:rPr>
        <w:t xml:space="preserve"> </w:t>
        <w:tab/>
        <w:t xml:space="preserve">do kwoty </w:t>
      </w:r>
      <w:r>
        <w:rPr>
          <w:rFonts w:cs="Verdana" w:ascii="Verdana" w:hAnsi="Verdana"/>
          <w:b/>
          <w:sz w:val="18"/>
          <w:szCs w:val="18"/>
        </w:rPr>
        <w:t>-1.461.035 tys. zł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Verdana" w:ascii="Verdana" w:hAnsi="Verdana"/>
          <w:b/>
          <w:sz w:val="18"/>
          <w:szCs w:val="18"/>
        </w:rPr>
        <w:t>2020 r.</w:t>
      </w:r>
      <w:r>
        <w:rPr>
          <w:rFonts w:cs="Verdana" w:ascii="Verdana" w:hAnsi="Verdana"/>
          <w:sz w:val="18"/>
          <w:szCs w:val="18"/>
        </w:rPr>
        <w:t xml:space="preserve"> zwiększenie deficytu z kwoty </w:t>
        <w:tab/>
        <w:t xml:space="preserve">    </w:t>
      </w:r>
      <w:r>
        <w:rPr>
          <w:rFonts w:cs="Verdana" w:ascii="Verdana" w:hAnsi="Verdana"/>
          <w:b/>
          <w:sz w:val="18"/>
          <w:szCs w:val="18"/>
        </w:rPr>
        <w:t>-235.228 tys. zł</w:t>
      </w:r>
      <w:r>
        <w:rPr>
          <w:rFonts w:cs="Verdana" w:ascii="Verdana" w:hAnsi="Verdana"/>
          <w:sz w:val="18"/>
          <w:szCs w:val="18"/>
        </w:rPr>
        <w:t xml:space="preserve"> </w:t>
        <w:tab/>
        <w:t xml:space="preserve">do kwoty    </w:t>
      </w:r>
      <w:r>
        <w:rPr>
          <w:rFonts w:cs="Verdana" w:ascii="Verdana" w:hAnsi="Verdana"/>
          <w:b/>
          <w:sz w:val="18"/>
          <w:szCs w:val="18"/>
        </w:rPr>
        <w:t>-322.228 tys. zł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/>
      </w:pPr>
      <w:r>
        <w:rPr>
          <w:rFonts w:cs="Verdana" w:ascii="Verdana" w:hAnsi="Verdana"/>
          <w:sz w:val="18"/>
          <w:szCs w:val="18"/>
        </w:rPr>
        <w:t xml:space="preserve">w latach </w:t>
      </w:r>
      <w:r>
        <w:rPr>
          <w:rFonts w:cs="Verdana" w:ascii="Verdana" w:hAnsi="Verdana"/>
          <w:b/>
          <w:sz w:val="18"/>
          <w:szCs w:val="18"/>
        </w:rPr>
        <w:t xml:space="preserve">2021-2029 </w:t>
      </w:r>
      <w:r>
        <w:rPr>
          <w:rFonts w:cs="Verdana" w:ascii="Verdana" w:hAnsi="Verdana"/>
          <w:sz w:val="18"/>
          <w:szCs w:val="18"/>
        </w:rPr>
        <w:t xml:space="preserve"> zmniejszenie nadwyżki po 5 mln zł w każdym z lat.</w:t>
        <w:tab/>
        <w:tab/>
        <w:tab/>
        <w:t xml:space="preserve"> 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11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Zmiany prognozy przychodów i rozchodów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Łączny poziom przyszłego programu kredytowego nie ulega zmianie i wynosi  w latach 2018-2021 </w:t>
        <w:br/>
        <w:t>- 3,170 mld zł, z tym że następuje przesunięcie planowanej części kredytu z 2018 r. w kwocie 112 mln zł na lata: 2019 r. w kwocie 30 mln zł i 2020 r. w kwocie 82 mln z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Rozchody budżetowe w latach 2018-2019 r. zwiększa się łącznie o kwotę 50 mln zł z jednoczesnym zmniejszeniem rozchodów budżetowych w latach 2020-2029</w:t>
      </w:r>
      <w:r>
        <w:rPr>
          <w:rFonts w:cs="Verdana" w:ascii="Verdana" w:hAnsi="Verdana"/>
          <w:sz w:val="18"/>
          <w:szCs w:val="18"/>
        </w:rPr>
        <w:t xml:space="preserve"> o łączną kwotę 50 mln zł, po 5 mln zł </w:t>
        <w:br/>
        <w:t>w każdym z lat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Tekstpodstawowy2"/>
        <w:spacing w:lineRule="auto" w:line="360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>Proponowane zmiany nie wpływają na łączny poziom długu m.st. Warszawy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Wieloletnią Prognozę Finansową m.st. Warszawy na lata 2017-2045 po wprowadzeniu </w:t>
        <w:br/>
        <w:t xml:space="preserve">ww. zmian przedstawiono w załączniku nr 1 do niniejszej uchwały. </w:t>
      </w:r>
    </w:p>
    <w:p>
      <w:pPr>
        <w:pStyle w:val="Tekstpodstawowy2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oponowane zmiany w wykazie wieloletnich przedsięwzięć bieżących oraz majątkowych wynikają w szczególności z:</w:t>
      </w:r>
    </w:p>
    <w:p>
      <w:pPr>
        <w:pStyle w:val="Normal"/>
        <w:spacing w:lineRule="auto" w:line="360"/>
        <w:ind w:left="720" w:hanging="29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1)</w:t>
        <w:tab/>
        <w:t>w zakresie przedsięwzięć bieżących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418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iększenia limitu wydatków na wpłatę do budżetu państwa z przeznaczeniem na część równoważącą subwencji ogólnej (150 mln zł odpowiednio w 2018 r. – 100 mln zł, w 2019 r.  – 50 mln zł);</w:t>
      </w:r>
    </w:p>
    <w:p>
      <w:pPr>
        <w:pStyle w:val="Zwykytekst"/>
        <w:numPr>
          <w:ilvl w:val="0"/>
          <w:numId w:val="5"/>
        </w:numPr>
        <w:spacing w:lineRule="auto" w:line="360"/>
        <w:ind w:left="993" w:hanging="284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zmiany dysponentów środków w związku z utworzeniem z dniem 1 września 2017 r. biur: Biura Cyfryzacji Miasta i Miejskiego Centrum Sieci Danych w miejsce dotychczasowego Biura Informatyki </w:t>
        <w:br/>
        <w:t>i Przetwarzania Informacji z jednoczesnym zwiększeniem limitu wydatków na przedsięwzięcie pn. „Bieżące utrzymanie jednostki” w latach 2017 – 2020 o kwotę 41.642 zł, w tym:</w:t>
      </w:r>
    </w:p>
    <w:p>
      <w:pPr>
        <w:pStyle w:val="Zwykytekst"/>
        <w:spacing w:lineRule="auto" w:line="360"/>
        <w:ind w:left="1418" w:hanging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Biuro Cyfryzacji Miasta o kwotę 11.000 tys. zł w latach 2017-2020, </w:t>
      </w:r>
    </w:p>
    <w:p>
      <w:pPr>
        <w:pStyle w:val="Zwykytekst"/>
        <w:spacing w:lineRule="auto" w:line="360"/>
        <w:ind w:left="1418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Miejskie Centrum Sieci i Danych o kwotę 30.642 tys. zł w latach 2017-2020;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/>
        <w:ind w:firstLine="426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/>
        <w:ind w:firstLine="42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  <w:tab/>
        <w:t>w zakresie przedsięwzięć majątkowych w tym m.in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60"/>
        <w:ind w:left="709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wprowadzenia 73 nowych przedsięwzięć majątkowych, w tym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60"/>
        <w:ind w:left="709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ab/>
        <w:t>14 przedsięwzięć ogólnomiejskich takich jak m.in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odernizacja ciągu ulic Marsa - Żołnierska odc. węzeł Marsa - granica miasta - etap III </w:t>
        <w:br/>
        <w:t>(79.000  tys. zł w latach 2018 – 2020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udowa Trasy Świętokrzyskiej na odc. od ul. Wybrzeże Szczecińskie do ul. Zabranieckiej,                w tym: c. odc. ul. Targowa - ul. Tysiąclecia  (52.794 tys. zł w latach 2017 – 2020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gospodarowanie terenu nad tunelem Południowej Obwodnicy Warszawy (10.000 tys. zł w latach 2023-2024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menda Wojewódzka Państwowej Straży Pożarnej - dotacja na zakupy inwestycyjne dla Straży Pożarnej m.st. Warszawy (3.000 tys. zł w latach 2017-2018)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60"/>
        <w:ind w:left="2433" w:hanging="1440"/>
        <w:jc w:val="both"/>
        <w:rPr/>
      </w:pPr>
      <w:r>
        <w:rPr>
          <w:rFonts w:cs="Verdana" w:ascii="Verdana" w:hAnsi="Verdana"/>
          <w:b/>
          <w:sz w:val="18"/>
          <w:szCs w:val="18"/>
        </w:rPr>
        <w:t>59 przedsięwzięć dzielnicowych takich jak m.in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udowa budynku komunalnego przy ul. Marywilskiej 44 D – etap I w dzielnicy Białołęka </w:t>
        <w:br/>
        <w:t xml:space="preserve">(18.400 tys. zł w latach 2017-2020), 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Zagospodarowanie strony południowej Kanału Bródnowskiego na długości zbiornika retencyjno - rekreacyjnego w dzielnicy Targówek (2.931 tys. zł w latach 2017-2018), 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odernizacja targowiska zastępczego przy ul. Skorochód - Majewskiego 5 w dzielnicy Ochota (2.000 tys. zł w latach 2017-2018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udowa schodów w ul. Słonecznej w dzielnicy Mokotów (2.000 tys. zł w latach 2017 – 2019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60"/>
        <w:ind w:left="1418" w:hanging="425"/>
        <w:jc w:val="both"/>
        <w:rPr/>
      </w:pPr>
      <w:r>
        <w:rPr>
          <w:rFonts w:cs="Verdana" w:ascii="Verdana" w:hAnsi="Verdana"/>
          <w:sz w:val="18"/>
          <w:szCs w:val="18"/>
        </w:rPr>
        <w:t xml:space="preserve">Adaptacja budynku przy ul. Okuniewskiej 20a na potrzeby Placówki Wsparcia Dziennego </w:t>
        <w:br/>
        <w:t xml:space="preserve">w dzielnicy Praga-Południe (1.110 tys. zł w latach 2017 – 2018);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60"/>
        <w:ind w:left="141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60"/>
        <w:ind w:left="1713" w:hanging="1004"/>
        <w:jc w:val="both"/>
        <w:rPr/>
      </w:pPr>
      <w:r>
        <w:rPr>
          <w:rFonts w:cs="Verdana" w:ascii="Verdana" w:hAnsi="Verdana"/>
          <w:b/>
          <w:sz w:val="18"/>
          <w:szCs w:val="18"/>
        </w:rPr>
        <w:t>zwiększenia limitów wydatków 97 przedsięwzięć w tym m.in.:</w:t>
      </w:r>
    </w:p>
    <w:p>
      <w:pPr>
        <w:pStyle w:val="Akapitzlist"/>
        <w:spacing w:lineRule="auto" w:line="360"/>
        <w:ind w:left="708" w:firstLine="285"/>
        <w:rPr/>
      </w:pPr>
      <w:r>
        <w:rPr>
          <w:rFonts w:cs="Verdana" w:ascii="Verdana" w:hAnsi="Verdana"/>
          <w:b/>
          <w:sz w:val="18"/>
          <w:szCs w:val="18"/>
        </w:rPr>
        <w:t>29 przedsięwzięć ogólnomiejskich takich jak m.in.: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budowa (rozbudowa) ul. Głębockiej na odc. od ul. Podwójnej do ul. Berensona - zwiększenie  17.200 tys. zł w 2019 r.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>Przebudowa i budowa oświetlenia ulic wraz z infrastrukturą towarzyszącą – zwiększenie                      o 7.310 tys. zł w latach  2017-2018,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Rozwój sieci żłobków - zwiększenie 4.765 tys. zł w 2018-2019 r.,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kup sprzętu informatycznego i oprogramowania - zwiększenie 1.800 tys. zł w 2018 r.,</w:t>
      </w:r>
    </w:p>
    <w:p>
      <w:pPr>
        <w:pStyle w:val="Akapitzlist"/>
        <w:spacing w:lineRule="auto" w:line="360"/>
        <w:ind w:left="1429" w:hanging="436"/>
        <w:rPr/>
      </w:pPr>
      <w:r>
        <w:rPr>
          <w:rFonts w:cs="Verdana" w:ascii="Verdana" w:hAnsi="Verdana"/>
          <w:b/>
          <w:sz w:val="18"/>
          <w:szCs w:val="18"/>
        </w:rPr>
        <w:t>68 przedsięwzięć dzielnicowych takich jak m.in.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ozbudowa Szkoły Podstawowej nr 350 przy ul. Irzykowskiego w dzielnicy Bemowo - zwiększenie </w:t>
        <w:br/>
        <w:t>o 8.000 tys. zł  w  2018 r.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udowa mieszkań komunalnych przy ul. Zagłoby w dzielnicy Ursus – zwiększenie o kwotę </w:t>
        <w:br/>
        <w:t>6.000 tys. zł w latach 2018-2019,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odernizacja ul. Rosoła (etap I Ciszewskiego - Płaskowickiej, etap II Płaskowickiej - Jeżewskiego, etap III Jeżewskiego -  Rosnowskiego) w dzielnicy Ursynów – zwiększenie 5.000 tys. zł w 2018 r.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dernizacja ul. Zdziarskiej w dzielnicy Białołęka – zwiększenie o 1.500 tys. zł w 2019 r.,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dowa zespołu szkolno - przedszkolnego przy ul. Anny German w dzielnicy Żoliborz - zwiększenie  1.300 tys. zł w 2018 r.,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aptacja willi przy ul. Siarczanej 6 na Centrum Kultury i Aktywności Lokalnej oraz zagospodarowanie terenu w dzielnicy Targówek – zwiększenie 1.100 tys. zł w latach 2018 – 2019;</w:t>
      </w:r>
    </w:p>
    <w:p>
      <w:pPr>
        <w:pStyle w:val="Normal"/>
        <w:tabs>
          <w:tab w:val="clear" w:pos="708"/>
          <w:tab w:val="left" w:pos="104" w:leader="none"/>
          <w:tab w:val="left" w:pos="993" w:leader="none"/>
        </w:tabs>
        <w:spacing w:lineRule="auto" w:line="360"/>
        <w:ind w:left="99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60"/>
        <w:ind w:left="1713" w:hanging="1004"/>
        <w:jc w:val="both"/>
        <w:rPr/>
      </w:pPr>
      <w:r>
        <w:rPr>
          <w:rFonts w:cs="Verdana" w:ascii="Verdana" w:hAnsi="Verdana"/>
          <w:b/>
          <w:sz w:val="18"/>
          <w:szCs w:val="18"/>
        </w:rPr>
        <w:t>zmiany harmonogramów realizacji 54 przedsięwzięć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60"/>
        <w:ind w:left="1713" w:hanging="720"/>
        <w:jc w:val="both"/>
        <w:rPr/>
      </w:pPr>
      <w:r>
        <w:rPr>
          <w:rFonts w:cs="Verdana" w:ascii="Verdana" w:hAnsi="Verdana"/>
          <w:b/>
          <w:sz w:val="18"/>
          <w:szCs w:val="18"/>
        </w:rPr>
        <w:t>23 przedsięwzięć ogólnomiejskich takich jak m.in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zyskanie nieruchomości pod inwestycje drogowe - przeniesienie 5.000 tys. zł z 2019 r. </w:t>
        <w:br/>
        <w:t>na 2017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budowa i modernizacja nieruchomości oraz budynków zajmowanych przez Urząd                m.st. Warszawy - przeniesienie 4.903 tys. zł z 2017 r. na 2018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" w:leader="none"/>
        </w:tabs>
        <w:spacing w:lineRule="auto" w:line="360"/>
        <w:ind w:left="1418" w:hanging="360"/>
        <w:jc w:val="both"/>
        <w:rPr/>
      </w:pPr>
      <w:r>
        <w:rPr>
          <w:rFonts w:cs="Arial" w:ascii="Verdana" w:hAnsi="Verdana"/>
          <w:sz w:val="18"/>
          <w:szCs w:val="18"/>
        </w:rPr>
        <w:t xml:space="preserve">Zakup specjalistycznego sprzętu niezbędnego do skutecznego prowadzenia akcji ratowniczych oraz minimalizowania skutków katastrof naturalnych – przesunięcie kwoty 1.375 tys. zł z 2017 r. </w:t>
        <w:br/>
        <w:t>na 2018 r.,</w:t>
      </w:r>
    </w:p>
    <w:p>
      <w:pPr>
        <w:pStyle w:val="Normal"/>
        <w:tabs>
          <w:tab w:val="clear" w:pos="708"/>
          <w:tab w:val="left" w:pos="104" w:leader="none"/>
        </w:tabs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60"/>
        <w:ind w:left="1713" w:hanging="720"/>
        <w:jc w:val="both"/>
        <w:rPr/>
      </w:pPr>
      <w:r>
        <w:rPr>
          <w:rFonts w:cs="Verdana" w:ascii="Verdana" w:hAnsi="Verdana"/>
          <w:b/>
          <w:sz w:val="18"/>
          <w:szCs w:val="18"/>
        </w:rPr>
        <w:t>31 przedsięwzięć dzielnicowych takich jak m.in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udowa szkoły podstawowej przy ul. Warzelniczej w dzielnicy Białołęka - przeniesienie </w:t>
        <w:br/>
        <w:t>10.000 tys. zł z 2017 r. na 2018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1418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Budowa zespołu szkolno-przedszkolnego przy ul. Myśliborskiej wraz z dojazdem w dzielnicy Białołęka – przesunięcie kwoty 4.816 tys. zł z 2017 r. na 2018 r.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kup kolekcji po byłych Zakładach Przemysłu Ciągnikowego "Ursus" w dzielnicy Ursus - przeniesienie 2.243 tys. zł z 2017 r. na 2018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60"/>
        <w:ind w:left="1418" w:hanging="425"/>
        <w:jc w:val="both"/>
        <w:rPr/>
      </w:pPr>
      <w:r>
        <w:rPr>
          <w:rFonts w:cs="Verdana" w:ascii="Verdana" w:hAnsi="Verdana"/>
          <w:sz w:val="18"/>
          <w:szCs w:val="18"/>
        </w:rPr>
        <w:t xml:space="preserve">Budowa zespołu szkolno - przedszkolnego przy ul. Gilarskiej w dzielnicy Targówek – przeniesienie 1.745 tys. zł z 2017 r. na 2018 r.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" w:leader="none"/>
        </w:tabs>
        <w:spacing w:lineRule="auto" w:line="360"/>
        <w:ind w:left="1418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udowa przedszkola przy ul. Myśliborskiej w dzielnicy Białołęka – przesunięcie kwoty                    1.718 tys. zł z 2017 r. na 2018 r.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60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60"/>
        <w:ind w:left="1713" w:hanging="1004"/>
        <w:jc w:val="both"/>
        <w:rPr/>
      </w:pPr>
      <w:r>
        <w:rPr>
          <w:rFonts w:cs="Verdana" w:ascii="Verdana" w:hAnsi="Verdana"/>
          <w:b/>
          <w:sz w:val="18"/>
          <w:szCs w:val="18"/>
        </w:rPr>
        <w:t>uaktualnienia w zakresie listy przedsięwzięć planowanych oraz realizowanych.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Tekstpodstawowy2"/>
        <w:spacing w:lineRule="auto" w:line="360"/>
        <w:ind w:left="709" w:hanging="0"/>
        <w:jc w:val="both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  <w:t>Proponowane zmiany w wykazie przedsięwzięć wieloletnich zaprezentowano w załączniku</w:t>
        <w:br/>
        <w:t>nr 2 do niniejszej uchwały</w:t>
      </w:r>
    </w:p>
    <w:p>
      <w:pPr>
        <w:pStyle w:val="Tekstpodstawowy2"/>
        <w:spacing w:lineRule="auto" w:line="360"/>
        <w:ind w:left="709" w:hanging="0"/>
        <w:jc w:val="both"/>
        <w:rPr>
          <w:rFonts w:ascii="Verdana" w:hAnsi="Verdana" w:cs="Verdana"/>
          <w:bCs w:val="false"/>
          <w:sz w:val="10"/>
          <w:szCs w:val="10"/>
        </w:rPr>
      </w:pPr>
      <w:r>
        <w:rPr>
          <w:rFonts w:cs="Verdana" w:ascii="Verdana" w:hAnsi="Verdana"/>
          <w:bCs w:val="false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W każdym roku prognozy zaprezentowanej w załączniku nr 1 do niniejszej uchwały </w:t>
        <w:br/>
        <w:t xml:space="preserve">spełnione są wymogi ustawowe w zakresie obsługi długu (art. 243 ustawy o finansach publicznych).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W latach 2017-2025 kształtują się one następująco: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6219825" cy="1321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W każdym z lat prognozy zaprezentowanej w załączniku nr 1 do niniejszej uchwały </w:t>
        <w:br/>
        <w:t xml:space="preserve">spełnione są wymogi ustawowe w zakresie normy reguły wydatkowej (art. 242 ustawy </w:t>
        <w:br/>
        <w:t>o finansach publicznych)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latach 2017-2025 kształtują się one następująco: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6229350" cy="67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Proponowane zmiany nie wpływają na poziom zadłużenia ogółem ujętego w WPF </w:t>
        <w:br/>
        <w:t>m. st. Warszawy na lata 2017-2045.</w:t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360"/>
      </w:pPr>
      <w:rPr>
        <w:b/>
        <w:bCs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71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243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931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</w:rPr>
  </w:style>
  <w:style w:type="character" w:styleId="WW8Num3z1">
    <w:name w:val="WW8Num3z1"/>
    <w:qFormat/>
    <w:rPr>
      <w:rFonts w:ascii="Bookman Old Style" w:hAnsi="Bookman Old Style" w:cs="Bookman Old Style"/>
    </w:rPr>
  </w:style>
  <w:style w:type="character" w:styleId="WW8Num3z2">
    <w:name w:val="WW8Num3z2"/>
    <w:qFormat/>
    <w:rPr>
      <w:rFonts w:ascii="Symbol" w:hAnsi="Symbol" w:cs="Symbol"/>
      <w:b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09:00Z</dcterms:created>
  <dc:creator>UMstW</dc:creator>
  <dc:description/>
  <cp:keywords/>
  <dc:language>en-US</dc:language>
  <cp:lastModifiedBy>Dramaczonek - Leszkowicz Izabela</cp:lastModifiedBy>
  <cp:lastPrinted>2017-09-06T13:11:00Z</cp:lastPrinted>
  <dcterms:modified xsi:type="dcterms:W3CDTF">2017-09-06T11:31:00Z</dcterms:modified>
  <cp:revision>168</cp:revision>
  <dc:subject/>
  <dc:title>Druk nr 886 A</dc:title>
</cp:coreProperties>
</file>